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АЦРТ-  ГОДИШНА ПРОГРАМА НА ОПШТИНА  ОХРИД ЗА ДЕТСКА ЗАШТИТА ЗА 20</w:t>
            </w: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mk-MK"/>
              </w:rPr>
              <w:t xml:space="preserve"> ГОДИНА (В1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весник на РМ“ бр.5/02) и член 18 од Статутот на општина Охрид („Сл. гласник на општина Охрид“ бр.8/07, 01/08, 10/10, 05/11, 09/14, 14/14,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Димитар Спасе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  <w:tab w:val="center" w:pos="6437" w:leader="none"/>
        </w:tabs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  <w:lang w:val="mk-MK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mk-M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  <w:sz w:val="24"/>
          <w:szCs w:val="24"/>
        </w:rPr>
        <w:t xml:space="preserve"> 8/07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/08,10/10, 05/11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9/14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/14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, 10/19 и 15/20), Советот на општина Охрид на седницата одржана на ден   1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1 год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ја донесе следната: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ЦРТ– 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ЗА ДЕТСКА ЗАШТИТА ЗА 2022 ГОДИНА (В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ab/>
        <w:t>ВОВЕДНИ НАПО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>Основните цели на Годишната Нацрт –Програма за детска заштита за 2022 година генерално се насочени ко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 xml:space="preserve">Обезбедување активен однос на Општина Охрид кон задоволување на потребите и интересите во областа на детск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Изнаоѓање форми за поефикасно и поекономично одвивање на процесот на згрижување и воспитување на децата од предучилишна возра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За таа цел активностите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 општина Охрид во областа на детската заштита во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>2 година ќе бидат насочени кон поттикнување, поддржување и помагање при остварувањето  на целите на оваа Програма пред се со овозможување финансиска, техничка и стручна помош со кадри и опрема неопходни при реализирање на планираните проекти за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Финансирањето на активностите од областа на детската заштита планирани за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 xml:space="preserve">2 година ќе биде од средства на Министерството за труд и социјала, од сопствени приходи на градинката, од буџетот на општина Охрид и од донации. Најголемиот дел од тековните обврски детската градинка ги покрива од сопствените приходи и блок дотацијата. Износот на сопствените средства на градинката е </w:t>
      </w:r>
      <w:r>
        <w:rPr>
          <w:rFonts w:cs="Times New Roman" w:ascii="Times New Roman" w:hAnsi="Times New Roman"/>
          <w:b/>
          <w:lang w:val="mk-MK"/>
        </w:rPr>
        <w:t xml:space="preserve">31.903.056,00 </w:t>
      </w:r>
      <w:r>
        <w:rPr>
          <w:rFonts w:cs="Times New Roman" w:ascii="Times New Roman" w:hAnsi="Times New Roman"/>
          <w:lang w:val="mk-MK"/>
        </w:rPr>
        <w:t xml:space="preserve">денари , а  блок дотација е во износ од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mk-MK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mk-MK"/>
        </w:rPr>
        <w:t>25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mk-MK"/>
        </w:rPr>
        <w:t>00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mk-MK"/>
        </w:rPr>
        <w:t xml:space="preserve">,00 </w:t>
      </w:r>
      <w:r>
        <w:rPr>
          <w:rFonts w:cs="Times New Roman" w:ascii="Times New Roman" w:hAnsi="Times New Roman"/>
          <w:lang w:val="mk-MK"/>
        </w:rPr>
        <w:t xml:space="preserve">денари.Општина Охрид ќе учествува со </w:t>
      </w:r>
      <w:r>
        <w:rPr>
          <w:rFonts w:cs="Times New Roman" w:ascii="Times New Roman" w:hAnsi="Times New Roman"/>
          <w:b/>
          <w:lang w:val="mk-MK"/>
        </w:rPr>
        <w:t>300.000,00</w:t>
      </w:r>
      <w:r>
        <w:rPr>
          <w:rFonts w:cs="Times New Roman" w:ascii="Times New Roman" w:hAnsi="Times New Roman"/>
          <w:lang w:val="mk-MK"/>
        </w:rPr>
        <w:t xml:space="preserve"> ден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526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9"/>
        <w:gridCol w:w="1284"/>
        <w:gridCol w:w="66"/>
        <w:gridCol w:w="1906"/>
        <w:gridCol w:w="1605"/>
        <w:gridCol w:w="1530"/>
        <w:gridCol w:w="1710"/>
        <w:gridCol w:w="9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О П И С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Блок до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Сопствени сред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р.извор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а мојата безбедност се грижиме јас и мојот пријател полицае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ВР, општина Охрид, детскат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Бон- тон за дец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 и детскат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ддршка на разни прое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 и детскат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ведување на часови по англиски јазик и физичко образование за децата од Детската гради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рт 202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</w:t>
            </w:r>
          </w:p>
        </w:tc>
        <w:tc>
          <w:tcPr>
            <w:tcW w:w="1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ЕКОВНИ   РАБОТИ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лати и придонеси за вработенит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, МТ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43.993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Режиски трошоц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, МТ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6.626.22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lang w:val="mk-MK"/>
              </w:rPr>
              <w:t>285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ехрамбени  продук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.055.7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полнителен кадар ангажиран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6</w:t>
            </w:r>
            <w:r>
              <w:rPr>
                <w:rFonts w:cs="Times New Roman" w:ascii="Times New Roman" w:hAnsi="Times New Roman"/>
              </w:rPr>
              <w:t>.500.000</w:t>
            </w:r>
            <w:r>
              <w:rPr>
                <w:rFonts w:cs="Times New Roman" w:ascii="Times New Roman" w:hAnsi="Times New Roman"/>
                <w:lang w:val="mk-MK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одржување на објектите и опрем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43.77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1.138,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сигурување на објектите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lang w:val="mk-MK"/>
              </w:rPr>
              <w:t>120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анитарни и систематски прегледи на вработените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58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атеријали и ситен инвентар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lang w:val="mk-MK"/>
              </w:rPr>
              <w:t>2.18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говорни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4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Дератизациј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дезинфекциј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mk-MK"/>
              </w:rPr>
              <w:t xml:space="preserve"> дезинсекциј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100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акупнина за просториите од училиштата кои ги користи детската градинк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378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сплата на средства по основ отпремнини и солидарна помо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Т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минари,огласи и др.оператив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Т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38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т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1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92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51.253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mk-MK"/>
              </w:rPr>
              <w:t>300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31.903.0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mk-MK"/>
        </w:rPr>
      </w:pPr>
      <w:r>
        <w:rPr>
          <w:rFonts w:cs="Times New Roman" w:ascii="Times New Roman" w:hAnsi="Times New Roman"/>
          <w:vanish/>
          <w:lang w:val="mk-M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lang w:val="mk-MK"/>
        </w:rPr>
      </w:pPr>
      <w:r>
        <w:rPr>
          <w:rFonts w:cs="Times New Roman" w:ascii="Times New Roman" w:hAnsi="Times New Roman"/>
          <w:b/>
          <w:vanish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рој 08-12305/14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СОВЕТ НА ОПШТИНА ОХР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lang w:eastAsia="ar-SA"/>
        </w:rPr>
      </w:pPr>
      <w:r>
        <w:rPr>
          <w:rFonts w:cs="Times New Roman" w:ascii="Times New Roman" w:hAnsi="Times New Roman"/>
          <w:b/>
          <w:lang w:val="mk-MK"/>
        </w:rPr>
        <w:t>06</w:t>
      </w:r>
      <w:r>
        <w:rPr>
          <w:rFonts w:cs="Times New Roman" w:ascii="Times New Roman" w:hAnsi="Times New Roman"/>
          <w:b/>
        </w:rPr>
        <w:t>.12.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</w:rPr>
        <w:t xml:space="preserve">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mk-MK"/>
        </w:rPr>
        <w:t>Сашо Донев</w:t>
      </w:r>
    </w:p>
    <w:p>
      <w:pPr>
        <w:pStyle w:val="Normal"/>
        <w:rPr>
          <w:rFonts w:ascii="Arial" w:hAnsi="Arial" w:cs="Arial"/>
          <w:bCs/>
          <w:sz w:val="20"/>
          <w:szCs w:val="20"/>
          <w:lang w:val="mk-MK" w:eastAsia="en-GB"/>
        </w:rPr>
      </w:pPr>
      <w:r>
        <w:rPr>
          <w:rFonts w:cs="Arial" w:ascii="Arial" w:hAnsi="Arial"/>
          <w:bCs/>
          <w:sz w:val="20"/>
          <w:szCs w:val="20"/>
          <w:lang w:val="mk-MK" w:eastAsia="en-GB"/>
        </w:rPr>
      </w:r>
    </w:p>
    <w:p>
      <w:pPr>
        <w:pStyle w:val="Normal"/>
        <w:spacing w:before="0" w:after="20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altName w:val="Courier New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;Courier New" w:hAnsi="MAC C Times;Courier New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;Courier New" w:hAnsi="MAC C Times;Courier New" w:eastAsia="Times New Roman" w:cs="MAC C Times;Courier New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5:00Z</dcterms:created>
  <dc:creator>Mitre Veljanoski</dc:creator>
  <dc:description/>
  <cp:keywords/>
  <dc:language>en-US</dc:language>
  <cp:lastModifiedBy>Kristina Alachov</cp:lastModifiedBy>
  <cp:lastPrinted>2020-11-19T08:56:00Z</cp:lastPrinted>
  <dcterms:modified xsi:type="dcterms:W3CDTF">2021-12-07T07:22:00Z</dcterms:modified>
  <cp:revision>30</cp:revision>
  <dc:subject/>
  <dc:title/>
</cp:coreProperties>
</file>